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/>
      </w:pPr>
      <w:r>
        <w:rPr>
          <w:sz w:val="28"/>
          <w:szCs w:val="28"/>
        </w:rPr>
        <w:t>Организационная структура управления    ЗАО “Трансфло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7087235" cy="6159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320" cy="61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О “Трансфло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.6pt;margin-top:5.3pt;width:558pt;height:4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енеральный дирек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О “Трансфлот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0" cy="457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2pt" to="32.4pt,4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104140</wp:posOffset>
                </wp:positionV>
                <wp:extent cx="0" cy="457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2pt" to="154.8pt,4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37560</wp:posOffset>
                </wp:positionH>
                <wp:positionV relativeFrom="paragraph">
                  <wp:posOffset>104140</wp:posOffset>
                </wp:positionV>
                <wp:extent cx="0" cy="45720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2pt" to="262.8pt,4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77840</wp:posOffset>
                </wp:positionH>
                <wp:positionV relativeFrom="paragraph">
                  <wp:posOffset>85725</wp:posOffset>
                </wp:positionV>
                <wp:extent cx="0" cy="45720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.75pt" to="439.2pt,4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83680</wp:posOffset>
                </wp:positionH>
                <wp:positionV relativeFrom="paragraph">
                  <wp:posOffset>85725</wp:posOffset>
                </wp:positionV>
                <wp:extent cx="0" cy="164592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6.75pt" to="518.4pt,13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7280</wp:posOffset>
                </wp:positionH>
                <wp:positionV relativeFrom="paragraph">
                  <wp:posOffset>85725</wp:posOffset>
                </wp:positionV>
                <wp:extent cx="0" cy="16459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.75pt" to="86.4pt,13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89120</wp:posOffset>
                </wp:positionH>
                <wp:positionV relativeFrom="paragraph">
                  <wp:posOffset>177165</wp:posOffset>
                </wp:positionV>
                <wp:extent cx="0" cy="173736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3.95pt" to="345.6pt,15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40970</wp:posOffset>
                </wp:positionV>
                <wp:extent cx="915035" cy="7321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хгалте-р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11.1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хгалте-ри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140335</wp:posOffset>
                </wp:positionV>
                <wp:extent cx="1372235" cy="73215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грузового контрол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11.05pt;width:10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грузового контрол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80360</wp:posOffset>
                </wp:positionH>
                <wp:positionV relativeFrom="paragraph">
                  <wp:posOffset>140335</wp:posOffset>
                </wp:positionV>
                <wp:extent cx="1097915" cy="73215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тивный отде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11.05pt;width:86.4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тивный отдел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63440</wp:posOffset>
                </wp:positionH>
                <wp:positionV relativeFrom="paragraph">
                  <wp:posOffset>122555</wp:posOffset>
                </wp:positionV>
                <wp:extent cx="1555115" cy="73215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изводственный отдел (ателье “Волшебница”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9.65pt;width:122.4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изводственный отдел (ателье “Волшебница”)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669280</wp:posOffset>
                </wp:positionH>
                <wp:positionV relativeFrom="paragraph">
                  <wp:posOffset>48895</wp:posOffset>
                </wp:positionV>
                <wp:extent cx="2012315" cy="82105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оргов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магазин “Валентина”, “Мадлен”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4pt;margin-top:3.85pt;width:158.4pt;height:64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орговый отде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магазин “Валентина”, “Мадлен”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52395" cy="87820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8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ипчандлерски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продовольственное снабжение флота, прод. магазины “Визит”, “Причал”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45pt;width:208.8pt;height:6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Шипчандлерский отде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продовольственное снабжение флота, прод. магазины “Визит”, “Причал”)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40480</wp:posOffset>
                </wp:positionH>
                <wp:positionV relativeFrom="paragraph">
                  <wp:posOffset>21590</wp:posOffset>
                </wp:positionV>
                <wp:extent cx="1097915" cy="2749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ад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pt;margin-top:1.7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адры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6:29:00Z</dcterms:created>
  <dc:creator>PRESARIO</dc:creator>
  <dc:description/>
  <dc:language>en-US</dc:language>
  <cp:lastModifiedBy>PRESARIO</cp:lastModifiedBy>
  <cp:lastPrinted>2000-08-31T10:38:00Z</cp:lastPrinted>
  <dcterms:modified xsi:type="dcterms:W3CDTF">2000-08-31T06:38:00Z</dcterms:modified>
  <cp:revision>3</cp:revision>
  <dc:subject/>
  <dc:title>Приложение 10</dc:title>
</cp:coreProperties>
</file>